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鸡东真言报 （创刊号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黑龙江省鸡东县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紧急营救一群最善良的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鸡东县迫害大法弟子的恶人恶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外传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办江泽民、罗干、刘京、周永康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甘肃省委书记在非洲被法轮功学员起诉并被警方搜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义之声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百多名法轮功学员家属具名状告湖南赤山监狱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 善恶有报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护法轮大法书得福报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念“法轮大法好”，多年顽疾消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省各地恶警恶人遭恶报死亡案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言问答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究竟是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焚骗局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医生谈自焚案中的造假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者心语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奥运游泳名将谈修炼法轮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了解事实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318" w:h="14570"/>
      <w:pgMar w:left="397" w:right="397" w:gutter="0" w:header="0" w:top="510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300"/>
      <w:ind w:firstLine="178"/>
      <w:outlineLvl w:val="2"/>
    </w:pPr>
    <w:rPr>
      <w:rFonts w:ascii="幼圆" w:hAnsi="幼圆" w:eastAsia="幼圆" w:cs="Arial"/>
      <w:b/>
      <w:spacing w:val="10"/>
      <w:kern w:val="0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290"/>
      <w:ind w:firstLine="440"/>
    </w:pPr>
    <w:rPr>
      <w:rFonts w:ascii="黑体;SimHei" w:hAnsi="黑体;SimHei" w:eastAsia="黑体;SimHei" w:cs="宋体;SimSun"/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2:55:00Z</dcterms:created>
  <dc:creator>aaa</dc:creator>
  <dc:description/>
  <dc:language>en-US</dc:language>
  <cp:lastModifiedBy>A</cp:lastModifiedBy>
  <cp:lastPrinted>2004-11-18T21:47:00Z</cp:lastPrinted>
  <dcterms:modified xsi:type="dcterms:W3CDTF">2004-11-19T02:55:00Z</dcterms:modified>
  <cp:revision>2</cp:revision>
  <dc:subject/>
  <dc:title>鸡东真言报</dc:title>
</cp:coreProperties>
</file>